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519"/>
        <w:gridCol w:w="298"/>
        <w:gridCol w:w="2672"/>
        <w:gridCol w:w="960"/>
        <w:gridCol w:w="3525"/>
      </w:tblGrid>
      <w:tr>
        <w:trPr>
          <w:trHeight w:val="993" w:hRule="atLeast"/>
          <w:cantSplit w:val="true"/>
        </w:trPr>
        <w:tc>
          <w:tcPr>
            <w:tcW w:w="9000" w:type="dxa"/>
            <w:gridSpan w:val="6"/>
            <w:tcBorders/>
          </w:tcPr>
          <w:p>
            <w:pPr>
              <w:pStyle w:val="Normal"/>
              <w:ind w:left="459" w:hanging="0"/>
              <w:rPr>
                <w:lang w:val="en-US"/>
              </w:rPr>
            </w:pPr>
            <w:r>
              <w:rPr>
                <w:b/>
              </w:rPr>
              <w:drawing>
                <wp:inline distT="0" distB="0" distL="0" distR="0">
                  <wp:extent cx="561975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2" w:hRule="atLeast"/>
        </w:trPr>
        <w:tc>
          <w:tcPr>
            <w:tcW w:w="4515" w:type="dxa"/>
            <w:gridSpan w:val="4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Δ/ΝΣΗ ΜΕΛΕΤΩΝ 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ΡΧΙΤΕΚΤΟΝΙΚΩΝ ΕΡΓΩΝ</w:t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ΜΗΜΑ ΠΟΛΕΟΔΟΜΙΚΩΝ ΜΕΛΕΤΩΝ &amp; ΕΦΑΡΜΟΓΩΝ</w:t>
            </w:r>
          </w:p>
        </w:tc>
        <w:tc>
          <w:tcPr>
            <w:tcW w:w="4485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>
                <w:lang w:val="en-US"/>
              </w:rPr>
              <w:t>B</w:t>
            </w:r>
            <w:r>
              <w:rPr/>
              <w:t xml:space="preserve">αθμός Προτεραιότητας: </w:t>
            </w:r>
            <w:r>
              <w:rPr>
                <w:b/>
              </w:rPr>
              <w:t>ΕΠΕΙΓΟΝ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>Θεσσαλονίκη, 23 Δεκεμβρίου 2009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185" w:hRule="atLeast"/>
          <w:cantSplit w:val="true"/>
        </w:trPr>
        <w:tc>
          <w:tcPr>
            <w:tcW w:w="1545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αχ. Κώδικας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e-mail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Κ. Δαναδιά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9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jc w:val="left"/>
              <w:rPr>
                <w:rStyle w:val="InternetLink"/>
                <w:color w:val="000000"/>
              </w:rPr>
            </w:pPr>
            <w:hyperlink r:id="rId3">
              <w:r>
                <w:rPr>
                  <w:rStyle w:val="InternetLink"/>
                  <w:color w:val="000000"/>
                  <w:lang w:val="de-DE"/>
                </w:rPr>
                <w:t>planning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de-DE"/>
                </w:rPr>
                <w:t>archthes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onds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gr</w:t>
              </w:r>
            </w:hyperlink>
          </w:p>
          <w:p>
            <w:pPr>
              <w:pStyle w:val="Normal"/>
              <w:jc w:val="left"/>
              <w:rPr>
                <w:rStyle w:val="InternetLink"/>
                <w:b/>
                <w:b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Τη Διεύθυνση Διοικήσεως</w:t>
            </w:r>
          </w:p>
          <w:p>
            <w:pPr>
              <w:pStyle w:val="Normal"/>
              <w:rPr/>
            </w:pPr>
            <w:r>
              <w:rPr/>
              <w:t>Τμήμα Δημαρχιακής Επιτροπής</w:t>
            </w:r>
          </w:p>
        </w:tc>
      </w:tr>
      <w:tr>
        <w:trPr>
          <w:trHeight w:val="1401" w:hRule="atLeast"/>
        </w:trPr>
        <w:tc>
          <w:tcPr>
            <w:tcW w:w="1026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 xml:space="preserve">Θέμα: </w:t>
            </w:r>
          </w:p>
        </w:tc>
        <w:tc>
          <w:tcPr>
            <w:tcW w:w="797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Ορισμός Επιτροπής Διαγωνισμού για την </w:t>
            </w:r>
            <w:r>
              <w:rPr>
                <w:bCs/>
              </w:rPr>
              <w:t>«Έγκριση ανάθεσης μελέτης με αντικείμενο τη σύνταξη χαρτογραφικών υποβάθρων στην περιοχή του Σταθμού Μεταφόρτωσης Απορριμμάτων του Δήμου Θεσσαλονίκης, χωρίς δημοσίευση Προκήρυξης, σύμφωνα με το άρθρο 10, παρ. 2στ του Ν.3316/2005»</w:t>
            </w:r>
          </w:p>
        </w:tc>
      </w:tr>
      <w:tr>
        <w:trPr>
          <w:trHeight w:val="337" w:hRule="atLeast"/>
        </w:trPr>
        <w:tc>
          <w:tcPr>
            <w:tcW w:w="102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Σχετ.:</w:t>
            </w:r>
          </w:p>
        </w:tc>
        <w:tc>
          <w:tcPr>
            <w:tcW w:w="797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Υπ’ αρ. </w:t>
            </w:r>
            <w:r>
              <w:rPr>
                <w:b/>
              </w:rPr>
              <w:t>2679 / 17-12-2009</w:t>
            </w:r>
            <w:r>
              <w:rPr/>
              <w:t xml:space="preserve"> Απόφαση Δημοτικού Συμβουλίο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ΥΠΗΡΕΣΙΑΚΟ ΣΗΜΕΙΩΜΑ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>
          <w:bCs/>
        </w:rPr>
      </w:pPr>
      <w:r>
        <w:rPr/>
        <w:t xml:space="preserve">Παρακαλούμε για τη συγκρότηση της Επιτροπής Διαγωνισμού για το έργο : </w:t>
      </w:r>
      <w:r>
        <w:rPr>
          <w:bCs/>
        </w:rPr>
        <w:t>«Έγκριση ανάθεσης μελέτης με αντικείμενο τη σύνταξη χαρτογραφικών υποβάθρων στην περιοχή του Σταθμού Μεταφόρτωσης Απορριμμάτων του Δήμου Θεσσαλονίκης, χωρίς δημοσίευση Προκήρυξης, σύμφωνα με το άρθρο 10, παρ. 2στ του Ν.3316/2005», η οποία θα συγκροτηθεί σύμφωνα με το άρθρο 21 § 1,2,3 του Ν.3316/2005, από τα κάτωθι μέλη:</w:t>
      </w:r>
    </w:p>
    <w:p>
      <w:pPr>
        <w:pStyle w:val="Normal"/>
        <w:spacing w:lineRule="auto" w:line="360"/>
        <w:ind w:firstLine="1134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/>
          <w:bCs/>
        </w:rPr>
        <w:t>Μαρία Ζουρνά</w:t>
      </w:r>
      <w:r>
        <w:rPr>
          <w:bCs/>
        </w:rPr>
        <w:t xml:space="preserve">, αρχιτέκτων μηχανικός, Προϊσταμένη Τμ. Πολεοδομικών Μελετών &amp; Εφαρμογών της Δ/νσης Μελετών Αρχιτεκτονικών Έργων, με αναπληρωματικό μέλος την κ. </w:t>
      </w:r>
      <w:r>
        <w:rPr>
          <w:bCs/>
          <w:u w:val="single"/>
        </w:rPr>
        <w:t>Ελεονώρα Σαμαρά</w:t>
      </w:r>
      <w:r>
        <w:rPr>
          <w:bCs/>
        </w:rPr>
        <w:t>, αρχιτέκτονα μηχανικό, υπάλληλο του Τμ. Πολεοδομικών Μελετών &amp; Εφαρμογών της Δ/νσης Μελετών Αρχιτεκτονικών Έργων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/>
        </w:rPr>
        <w:t>Άννα Δημούλη</w:t>
      </w:r>
      <w:r>
        <w:rPr/>
        <w:t xml:space="preserve">, </w:t>
      </w:r>
      <w:r>
        <w:rPr>
          <w:bCs/>
        </w:rPr>
        <w:t xml:space="preserve">αρχιτέκτων μηχανικός, υπάλληλος του Τμ. Πολεοδομικών Μελετών &amp; Εφαρμογών της Δ/νσης Μελετών Αρχιτεκτονικών Έργων, με αναπληρωματικό μέλος τον κ. </w:t>
      </w:r>
      <w:r>
        <w:rPr>
          <w:bCs/>
          <w:u w:val="single"/>
        </w:rPr>
        <w:t>Κοσμά Μηνάδη</w:t>
      </w:r>
      <w:r>
        <w:rPr>
          <w:bCs/>
        </w:rPr>
        <w:t xml:space="preserve">, </w:t>
      </w:r>
      <w:r>
        <w:rPr>
          <w:bCs/>
          <w:highlight w:val="yellow"/>
        </w:rPr>
        <w:t>αρχιτέκτονα</w:t>
      </w:r>
      <w:r>
        <w:rPr>
          <w:bCs/>
        </w:rPr>
        <w:t xml:space="preserve"> μηχανικό, υπάλληλο του Τμ. Αρχιτεκτονικών Μελετών της Δ/νσης Μελετών Αρχιτεκτονικών Έργων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Προϊστάμενος της Δ/νσης Μελετών Αρχιτεκτονικών Έργω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 xml:space="preserve">Κων/νος Μπελιμπασάκης </w:t>
            </w:r>
          </w:p>
        </w:tc>
      </w:tr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Γρ. Αντιδημάρχου Αρχιτεκτονικού &amp; Τοπογραφί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Τμήμα Πολεοδομικών Μελετών και Εφαρμογ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Μ. Ζουρνά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Ε. Σαμαρά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Α. Δημούλη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Κ. Μηνάδη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Κ.</w:t>
            </w:r>
            <w:r>
              <w:rPr>
                <w:bCs/>
                <w:sz w:val="22"/>
                <w:szCs w:val="22"/>
              </w:rPr>
              <w:t xml:space="preserve"> Δαναδιάδο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Αστ. Μουστακλή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>Φ 18 / Υ 6 , Φ 4 / Υ 12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eastAsia="Arial Narrow"/>
          <w:b/>
        </w:rPr>
        <w:t xml:space="preserve"> </w:t>
      </w:r>
      <w:r>
        <w:rPr>
          <w:b/>
        </w:rPr>
        <w:t xml:space="preserve">Άκης Μουρμουρής, </w:t>
      </w:r>
      <w:r>
        <w:rPr/>
        <w:t xml:space="preserve">αγρονόμος – τοπογράφος μηχανικός, εκπρόσωπος ΤΕΕ, με αναπληρωματικό μέλος τον κ. </w:t>
      </w:r>
      <w:r>
        <w:rPr>
          <w:u w:val="single"/>
        </w:rPr>
        <w:t>Θεόδωρο Ηλιάδη</w:t>
      </w:r>
      <w:r>
        <w:rPr/>
        <w:t xml:space="preserve">, αγρονόμο – τοπογράφο μηχανικό.  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  <w:t>Τα στοιχεία επικοινωνίας των μελών της Επιτροπής Διαγωνισμού είναι τα εξής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2"/>
        <w:gridCol w:w="2322"/>
        <w:gridCol w:w="2322"/>
      </w:tblGrid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  <w:t>ΟΝΟΜΑΤΕΠΩΝΥΜΟ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ΤΗΛ. ΣΤΑΘΕΡΟ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ΤΗΛ.ΚΙΝΗΤΟ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Μαρία Ζουρνά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0 296 87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0 234 817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Ελεονώρα Σαμαρά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0 296 88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0 234 817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Άννα Δημούλη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0 296 89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0 234 817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Κοσμάς Μηνάδης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0 296 88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0 234 161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Άκης Μουρμουρής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0 886 43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944 524 16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0 857 180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Θεόδωρος Ηλιάδης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0 465 69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944 545 28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0 465 689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4"/>
      <w:type w:val="nextPage"/>
      <w:pgSz w:w="11906" w:h="16838"/>
      <w:pgMar w:left="1701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4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496841512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310891316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  <w:p>
    <w:pPr>
      <w:pStyle w:val="Footer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non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anning@archthes.ondsl.g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SO TYPOP YPHRESIAKO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7:23:00Z</dcterms:created>
  <dc:creator>κατερίνα</dc:creator>
  <dc:description/>
  <cp:keywords/>
  <dc:language>en-US</dc:language>
  <cp:lastModifiedBy>κατερίνα</cp:lastModifiedBy>
  <cp:lastPrinted>2009-12-23T09:52:00Z</cp:lastPrinted>
  <dcterms:modified xsi:type="dcterms:W3CDTF">2009-12-24T07:35:00Z</dcterms:modified>
  <cp:revision>5</cp:revision>
  <dc:subject>Πρότυπο Υπηρεσιακό Σημείωμα</dc:subject>
  <dc:title>ΔΜΑΕ-Ε4.1-4</dc:title>
</cp:coreProperties>
</file>